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2.09.2025 № 121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подготовке и провед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открытого чемпионата и первен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еверному многоборью памяти Х.Х. Яптунэ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вященных 95-летию Таймыра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Губк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Валерье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исполняющая обязанности заместителя Главы муниципального района по социальной политике, 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одобе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Владимир Вячеславович 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ервый заместитель Глава города Дудинки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сютин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лья Вла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Лазаре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с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Алекс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учебно-воспитательной работе 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«Спортивная школа по национальным видам спорта            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Щелконог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ладимир Евген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дирек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Б УДО «Спортивная школа по национальным видам спорта им. А.Г. Кизим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22T10:33:00Z</cp:lastPrinted>
  <dcterms:modified xsi:type="dcterms:W3CDTF">2025-09-22T03:33:00Z</dcterms:modified>
  <cp:revision>125</cp:revision>
  <dc:subject/>
  <dc:title/>
</cp:coreProperties>
</file>